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771/22-V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>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CS"/>
        </w:rPr>
      </w:pPr>
      <w:r>
        <w:rPr>
          <w:rFonts w:cs="Arial" w:ascii="Arial" w:hAnsi="Arial"/>
          <w:b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18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 Извођење радова на дренажном систему спортског терена у Десимиро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дренажном систему спортског терена у Десимиро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.833.333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34. – Извођење радова на дренажном систему спортског терена у Десимировцу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62, функција - 810, економска класификација на четвртом нивоу 511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7.833.333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дренажном систему спортског терена у Десимиро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, Дејан Ружић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дренажном систему спортског терена у Десимиро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вођење радова на дренажном систему спортског терена у Десимиро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октобра 2022. године, захтев за преузимање обавеза (регистарски број 201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62, функција - 810, економска класификација на четвртом нивоу 5112, извор -01, у износу 7.833.333,00 динара без ПДВ-а односно 9.399.999,60 динара са ПДВ-ом (редни број у плану ЈН-0034) који је одобрен и потврђен од стране Градске управе за финансије и јавне набавке, дана 18.окто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37/22 од 14.нов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дренажном систему спортског терена у Десимиро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.833.333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дренажном систему спортског терена у Десимиро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2-11-18T08:32:00Z</cp:lastPrinted>
  <dcterms:modified xsi:type="dcterms:W3CDTF">2022-11-18T07:32:00Z</dcterms:modified>
  <cp:revision>63</cp:revision>
  <dc:subject/>
  <dc:title>ГРАД КРАГУЈЕВАЦ</dc:title>
</cp:coreProperties>
</file>